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Combien de pièces y a-t-il dans l’appartement 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Ta lekcja ma na celu poznanie przez uczniów słownictwa związanego z wyposażeniem domu/mieszkani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écrire les maisons, décrire les objets et les lieux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connaître le lexique - chambres, meubles et autres objets ménage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conjuguer le verbe « vivre » au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 de l’indicatif, employer correctement les adjectifs qualificatif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s :</w:t>
        <w:tab/>
        <w:tab/>
        <w:t>donner l’adress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matériel projetable 9, matériel imprimable 23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>active, collective, réciproqu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46 et encouragez à un volontaire de lire le text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Combien de pièces y a-t-il dans ton appartement ? »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ettez au tableau les dessins des meubles, des appareils électroménagers et les noms des meubles et appareil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. Encouragez les élèves à associer les noms aux dessin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expliquez les objectifs du cour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livre à la page 46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egardent les photos de pièces et les relient aux dialog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 1. d, 2. f, 3. a, 4. b, 5. e, 6. c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/>
        <w:t>- Les élèves lisent à nouveau les dialogues et répondent aux questions.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375"/>
      </w:tblGrid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lang w:val="en-US"/>
              </w:rPr>
            </w:pPr>
            <w:r>
              <w:rPr>
                <w:rFonts w:cs="Tahoma" w:ascii="Book Antiqua" w:hAnsi="Book Antiqua"/>
                <w:lang w:val="en-US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Réponses :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 xml:space="preserve">Il y a trois chambres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 xml:space="preserve">Le couloir est très étroit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>Elle regarde des matchs de foot et elle lit.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4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>Un téléviseur, une très grande étagère, un grand canapé, une lampe.</w:t>
            </w:r>
          </w:p>
        </w:tc>
      </w:tr>
      <w:tr>
        <w:trPr>
          <w:trHeight w:val="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5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>Un lit, une armoire, une commode, une table de nuit, un bureau.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6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>Une table et deux chaises.</w:t>
            </w:r>
          </w:p>
        </w:tc>
      </w:tr>
      <w:tr>
        <w:trPr>
          <w:trHeight w:val="4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Tahoma"/>
                <w:sz w:val="24"/>
                <w:szCs w:val="24"/>
                <w:lang w:val="fr-FR"/>
              </w:rPr>
            </w:pPr>
            <w:r>
              <w:rPr>
                <w:rFonts w:cs="Tahoma" w:ascii="Book Antiqua" w:hAnsi="Book Antiqua"/>
                <w:sz w:val="24"/>
                <w:szCs w:val="24"/>
                <w:lang w:val="fr-FR"/>
              </w:rPr>
              <w:t>Un four, une micro-onde, un frigo, un lave-vaisselle, un lave-ling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4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ar deux, les élèves décrivent le mobilier et les appareils ménagers dans ces salles. Puis vérifiez les réponses avec toute la clas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à vos élèves. Le matériel présente comment donner l’adresse en France. Donnez aux élèves les abréviations les plus populaires qu’ils peuvent trouver dans la correspondanc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cahier d’exercices à la page 3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cacher les textes des dialogues et de regarder uniquement les questions. Les élèves lisent les questions, après ils écoutent l’enregistrement et répondent aux question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ahier d'exercices : Ex. 7, 8, 9 / 39-40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ETAPE 5 Leçon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5:00Z</dcterms:created>
  <dc:creator>Admin</dc:creator>
  <dc:description/>
  <cp:keywords/>
  <dc:language>en-US</dc:language>
  <cp:lastModifiedBy>sandra wilk</cp:lastModifiedBy>
  <dcterms:modified xsi:type="dcterms:W3CDTF">2021-07-09T12:03:00Z</dcterms:modified>
  <cp:revision>11</cp:revision>
  <dc:subject/>
  <dc:title/>
</cp:coreProperties>
</file>